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6.02.19) 03-06/164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асноярск      -    Кураги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 прямом направлении          58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58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Сведения об остановочных пунктах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2"/>
        <w:gridCol w:w="6980"/>
      </w:tblGrid>
      <w:tr>
        <w:trPr>
          <w:trHeight w:val="2228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, место нахождения</w:t>
            </w:r>
          </w:p>
        </w:tc>
      </w:tr>
      <w:tr>
        <w:trPr>
          <w:trHeight w:val="666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08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 г. Красноярск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Ф, Красноярский край, г. Красноярск, ул. Аэровокзальная, 22</w:t>
            </w:r>
          </w:p>
        </w:tc>
      </w:tr>
      <w:tr>
        <w:trPr>
          <w:trHeight w:val="846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32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П "Аэропорт Красноярск"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658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13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тановочный пункт п. Балахт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Ф, Красноярский край, п. Балахта, ул.Ленина, 64</w:t>
            </w:r>
          </w:p>
        </w:tc>
      </w:tr>
      <w:tr>
        <w:trPr>
          <w:trHeight w:val="967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3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П Первомайское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Ф,    Красноярский    край,    с.    Первомайское    Боградский    район, с. Первомайское, ул. Ленина, 4А</w:t>
            </w:r>
          </w:p>
        </w:tc>
      </w:tr>
      <w:tr>
        <w:trPr>
          <w:trHeight w:val="974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0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П Борозд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Ф, Красноярский край, с. Борозда, Боградский район, с. Борозда, ул. Ленина, 28</w:t>
            </w:r>
          </w:p>
        </w:tc>
      </w:tr>
      <w:tr>
        <w:trPr>
          <w:trHeight w:val="967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6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Знаменк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Ф, Красноярский край с. Знаменка а/д «Боград-Климаниховское» 17км+86м (справа)</w:t>
            </w:r>
          </w:p>
        </w:tc>
      </w:tr>
      <w:tr>
        <w:trPr>
          <w:trHeight w:val="1605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8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П с. Троицкое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Ф, Красноярский край, 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110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4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тановочный пункт г. Черногорск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5158, РФ, Красноярский край, г. Черногорск, Республика Хакасия, г. Черногорск, ул. Линейная, 10, пом. 2</w:t>
            </w:r>
          </w:p>
        </w:tc>
      </w:tr>
      <w:tr>
        <w:trPr>
          <w:trHeight w:val="859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5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 г. Абака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658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10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 г. Минусинск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100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39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П «Центральная», п. Курагино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. Курагино Красноярский край, Курагинский р-н, пгт. Курагино, ул. Трактовая, 2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814"/>
        <w:gridCol w:w="1751"/>
        <w:gridCol w:w="573"/>
        <w:gridCol w:w="4635"/>
        <w:gridCol w:w="12"/>
      </w:tblGrid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5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Аэровокзальн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Взлетн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Шахтеров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араульн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Брянская 2-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Брянск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аерчака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-т Котельникова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Северное Шоссе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5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А-300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5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осковск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 Сухая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5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А-10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7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Дивногорск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Заречн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Заречн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удрова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7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К-032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осмонавтов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Возрождени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Возрождени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осмонавтов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К-032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К-730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7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Набережная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Первомайское</w:t>
            </w:r>
          </w:p>
        </w:tc>
      </w:tr>
      <w:tr>
        <w:trPr>
          <w:trHeight w:val="284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Первомайское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7</w:t>
            </w:r>
          </w:p>
        </w:tc>
        <w:tc>
          <w:tcPr>
            <w:tcW w:w="52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Борозда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7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Генерала Тихонов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инейн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Генерала Тихонов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Энергетиков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7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-т Дружбы народов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рылов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Тараса Шевченко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ушкин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Абаканск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Абакан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-257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ольцев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Центральн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ызыльск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Чайковского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Большевистск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Герасименко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Островск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расных партизан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омсомольск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К-029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Чапаев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 Малая Иня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К-029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алинин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Шошино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К-029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Кочергино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К-029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Мурино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04К-029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артизанск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ит Курагино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Трактовая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гт Курагино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565"/>
        <w:gridCol w:w="5221"/>
      </w:tblGrid>
      <w:tr>
        <w:trPr>
          <w:trHeight w:val="86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581"/>
        <w:gridCol w:w="1666"/>
        <w:gridCol w:w="1515"/>
        <w:gridCol w:w="1339"/>
        <w:gridCol w:w="1999"/>
      </w:tblGrid>
      <w:tr>
        <w:trPr>
          <w:trHeight w:val="369" w:hRule="atLeast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 количество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1003" w:hRule="atLeast"/>
        </w:trPr>
        <w:tc>
          <w:tcPr>
            <w:tcW w:w="1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 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шо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8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 3</w:t>
            </w:r>
          </w:p>
        </w:tc>
      </w:tr>
      <w:tr>
        <w:trPr>
          <w:trHeight w:val="67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шо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8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1421"/>
        <w:gridCol w:w="781"/>
        <w:gridCol w:w="1429"/>
        <w:gridCol w:w="912"/>
        <w:gridCol w:w="904"/>
        <w:gridCol w:w="918"/>
        <w:gridCol w:w="1041"/>
        <w:gridCol w:w="1109"/>
      </w:tblGrid>
      <w:tr>
        <w:trPr>
          <w:trHeight w:val="579" w:hRule="atLeast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пункта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54" w:hRule="atLeast"/>
        </w:trPr>
        <w:tc>
          <w:tcPr>
            <w:tcW w:w="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-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 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-ия, час, мин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,ми н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-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-ия, час, ми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 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,мин</w:t>
            </w:r>
          </w:p>
        </w:tc>
      </w:tr>
      <w:tr>
        <w:trPr>
          <w:trHeight w:val="8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00; 9: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36; 9:5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35; 9: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:15; 12:4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:00; 12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29; 15: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14; 14: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35; 15: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35; 15:0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55; 15: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:55; 15:2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:05; 15: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:05; 15:3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:58; 16:2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:53; 16: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:25; 16: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:10; 16: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:52; 17: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:51; 17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:35; 18:5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421"/>
        <w:gridCol w:w="779"/>
        <w:gridCol w:w="1427"/>
        <w:gridCol w:w="903"/>
        <w:gridCol w:w="911"/>
        <w:gridCol w:w="916"/>
        <w:gridCol w:w="1040"/>
        <w:gridCol w:w="1113"/>
      </w:tblGrid>
      <w:tr>
        <w:trPr>
          <w:trHeight w:val="587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пункта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63" w:hRule="atLeast"/>
        </w:trPr>
        <w:tc>
          <w:tcPr>
            <w:tcW w:w="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-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 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-ия, час, ми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,ми н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-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-ия, час, м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 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,мин</w:t>
            </w:r>
          </w:p>
        </w:tc>
      </w:tr>
      <w:tr>
        <w:trPr>
          <w:trHeight w:val="84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3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:30; 17:3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 прибыт 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:11; 19:1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:01; 19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:00; 20: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:45; 19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:14; 20:1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:12; 20: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03; 21:0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02; 21: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14; 21: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13; 21: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33; 21: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32; 21: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00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53; 21:5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38; 21: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:21; 00:1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:06; 0: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00; 3:0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:59; 2: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0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 отпра влени 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35; 3:3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8</Characters>
  <CharactersWithSpaces>5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05:00Z</dcterms:created>
  <dc:creator/>
  <dc:description/>
  <dc:language>en-US</dc:language>
  <cp:lastModifiedBy/>
  <dcterms:modified xsi:type="dcterms:W3CDTF">2019-03-12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